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3569019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5273924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